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22508033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5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в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>Про підготовку</w:t>
      </w:r>
      <w:r>
        <w:rPr>
          <w:rFonts w:cs="Times New Roman" w:ascii="Times New Roman" w:hAnsi="Times New Roman"/>
          <w:b/>
          <w:szCs w:val="28"/>
        </w:rPr>
        <w:t xml:space="preserve"> 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</w:rPr>
        <w:t xml:space="preserve"> скликання до Міністерства аграрної політики та продовольства України і Державного агентства лісових ресурсів України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2 частиною 1 статті 43 Закону України «Про місцеве самоврядування в Україні», враховуючи пропозицію депутата Чернівецької обласної ради Чорнея М.В., заступника голови ГО «Асоціація деревообробників Буковини» Саїна Д.О.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 xml:space="preserve">Створити міжфракційну робочу групу з підготовки тексту звернення депутатів Чернівецької обласної ради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 до Міністерства аграрної політики та продовольства України і Державного агентства лісових ресурсів України щодо затвердження Положення про порядок реалізації необробленої деревини, </w:t>
      </w:r>
      <w:bookmarkStart w:id="0" w:name="o24"/>
      <w:bookmarkEnd w:id="0"/>
      <w:r>
        <w:rPr>
          <w:rFonts w:cs="Times New Roman" w:ascii="Times New Roman" w:hAnsi="Times New Roman"/>
        </w:rPr>
        <w:t>яке розроблене групою з питань регулювання ринку деревини Платформи реформування лісового господарства, у складі депутатів обласної ради:</w:t>
      </w:r>
    </w:p>
    <w:p>
      <w:pPr>
        <w:pStyle w:val="BodyTextIndent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к Віталій Сергійович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обочої групи, голова постійної комісії обласної ради з питань агропромислового розвитку та земельних віднос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столюк Іван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як Юрій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іц Маріан Дмитр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ський Василь Олексій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 Чернівецької обласної ради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Віталій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ей Михайло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.</w:t>
            </w:r>
          </w:p>
        </w:tc>
      </w:tr>
    </w:tbl>
    <w:p>
      <w:pPr>
        <w:pStyle w:val="BodyTextIndent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жфракційній робочій групі підготувати та внести відповідний проект рішення на розгляд чергової сесії обласної рад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І.Мунтя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overflowPunct w:val="true"/>
        <w:spacing w:lineRule="exact" w:line="317" w:before="120" w:after="0"/>
        <w:ind w:left="720" w:right="77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22:00Z</dcterms:created>
  <dc:creator>1</dc:creator>
  <dc:description/>
  <cp:keywords/>
  <dc:language>en-US</dc:language>
  <cp:lastModifiedBy>1</cp:lastModifiedBy>
  <cp:lastPrinted>2017-05-17T12:52:00Z</cp:lastPrinted>
  <dcterms:modified xsi:type="dcterms:W3CDTF">2017-05-24T09:46:00Z</dcterms:modified>
  <cp:revision>5</cp:revision>
  <dc:subject/>
  <dc:title>ПРОЕКТ</dc:title>
</cp:coreProperties>
</file>